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78087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130545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